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исполнении областного бюджета Ульяновской области </w:t>
        <w:br/>
        <w:t>за 2023 год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Cs w:val="28"/>
        </w:rPr>
        <w:t>Принятие закона Ульяновской области «Об исполнении областного бюджета Ульяновской области за 2023 год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;Century Gothic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8:00Z</dcterms:created>
  <dc:creator>Russian</dc:creator>
  <dc:description/>
  <cp:keywords/>
  <dc:language>en-US</dc:language>
  <cp:lastModifiedBy>U56</cp:lastModifiedBy>
  <cp:lastPrinted>2023-01-25T12:57:00Z</cp:lastPrinted>
  <dcterms:modified xsi:type="dcterms:W3CDTF">2024-04-10T07:16:00Z</dcterms:modified>
  <cp:revision>12</cp:revision>
  <dc:subject/>
  <dc:title>ПРОЕКТ</dc:title>
</cp:coreProperties>
</file>